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КОНТРОЛЬНО-СЧЕТНАЯ ПАЛАТА УЛЬЧСКОГО </w:t>
      </w:r>
    </w:p>
    <w:p>
      <w:pPr>
        <w:pStyle w:val="Normal"/>
        <w:suppressAutoHyphens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МУНИЦИПАЛЬНОГО РАЙОНА</w:t>
      </w:r>
    </w:p>
    <w:p>
      <w:pPr>
        <w:pStyle w:val="Normal"/>
        <w:suppressAutoHyphens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ХАБАРОВСКОГО КРАЯ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ул. Советская 18, с. Богородское, 682400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Тел (42151) 5-19-69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val="en-US" w:eastAsia="ru-RU"/>
        </w:rPr>
        <w:t>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-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val="en-US" w:eastAsia="ru-RU"/>
        </w:rPr>
        <w:t>mail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: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val="en-US" w:eastAsia="ru-RU"/>
        </w:rPr>
        <w:t>kcp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_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val="en-US" w:eastAsia="ru-RU"/>
        </w:rPr>
        <w:t>umr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@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val="en-US" w:eastAsia="ru-RU"/>
        </w:rPr>
        <w:t>bgr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.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val="en-US" w:eastAsia="ru-RU"/>
        </w:rPr>
        <w:t>kht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.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val="en-US" w:eastAsia="ru-RU"/>
        </w:rPr>
        <w:t>ru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Заключение 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Контрольно-счетной палаты Ульчского муниципального района Хабаровского края  на проект решения «О внесении изменений в решение  Собрания  депутатов Ульчского муниципального района от 24.12.2015   № 197 «О бюджете Ульчского муниципального района на 2016 год»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center" w:pos="5102" w:leader="none"/>
          <w:tab w:val="left" w:pos="7545" w:leader="none"/>
        </w:tabs>
        <w:suppressAutoHyphens w:val="false"/>
        <w:spacing w:lineRule="auto" w:line="240" w:before="0" w:after="0"/>
        <w:ind w:right="340" w:hanging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т  10.02.2016 г.</w:t>
        <w:tab/>
        <w:t xml:space="preserve">                                                                                                    №  1                  </w:t>
      </w:r>
    </w:p>
    <w:p>
      <w:pPr>
        <w:pStyle w:val="Normal"/>
        <w:tabs>
          <w:tab w:val="clear" w:pos="709"/>
          <w:tab w:val="center" w:pos="5102" w:leader="none"/>
          <w:tab w:val="left" w:pos="7545" w:leader="none"/>
        </w:tabs>
        <w:suppressAutoHyphens w:val="false"/>
        <w:spacing w:lineRule="auto" w:line="240" w:before="0" w:after="0"/>
        <w:ind w:left="340" w:right="34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         </w:t>
      </w:r>
    </w:p>
    <w:p>
      <w:pPr>
        <w:pStyle w:val="Normal"/>
        <w:tabs>
          <w:tab w:val="clear" w:pos="709"/>
          <w:tab w:val="center" w:pos="5102" w:leader="none"/>
          <w:tab w:val="left" w:pos="7545" w:leader="none"/>
        </w:tabs>
        <w:suppressAutoHyphens w:val="false"/>
        <w:spacing w:lineRule="auto" w:line="240" w:before="0" w:after="0"/>
        <w:ind w:left="700" w:right="340" w:hanging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1. Общие положения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Заключение Контрольно-счетной палаты Ульчского муниципального района Хабаровского края на проект решения «О внесении изменений в решение  Собрания  депутатов Ульчского муниципального района от  24.12.2015. № 197 «О бюджете Ульчского муниципального района       на 2016 год» подготовлено в соответствии со статьей 157  Бюджетного кодекса Российской Федерации, статьей 9 Федерального за</w:t>
        <w:softHyphen/>
        <w:t>кона от 07.02.2011 № 6-ФЗ «Об общих принципах организации деятельности контрольно-счетных органов субъектов Российской Федерации и муниципаль</w:t>
        <w:softHyphen/>
        <w:t>ных образований», пунктом 2 подраздела 9.1 раздела 9 Положения  «О Контрольно-счетной палате Ульчского муниципального района Хабаровского края»,  утвержденного решением Собрания депутатов Ульчского муниципального района от 31.10.2012  № 458, статьей 32 Положения о бюджетном процессе в Ульчском муниципальном районе, утвержденного решением Собрания депутатов Ульчского муниципального района от 02.10.2013 № 9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оект решения «О внесении изменений в решение  Собрания  депутатов Ульчского муниципального района от 24.12.2015  № 197 «О бюджете Ульчского муниципального района на 2016 год»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(далее – проект решения) представлен в Контрольно-счетную палату  Ульчского муниципального района Хабаровского края (далее - Контрольно-счетная палата) 05.02.2016 года на электронном носителе  с пояснительной запиской и листом согласования со структурными подразделениями администрации Ульчского муниципального района. 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00" w:leader="none"/>
          <w:tab w:val="left" w:pos="5940" w:leader="none"/>
        </w:tabs>
        <w:suppressAutoHyphens w:val="false"/>
        <w:spacing w:lineRule="auto" w:line="240" w:before="0" w:after="0"/>
        <w:ind w:left="587" w:right="227" w:hanging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2.Анализ соответствия представленного проекта требованиям действующего бюджетного  законодательства</w:t>
      </w:r>
    </w:p>
    <w:p>
      <w:pPr>
        <w:pStyle w:val="Normal"/>
        <w:tabs>
          <w:tab w:val="clear" w:pos="709"/>
          <w:tab w:val="left" w:pos="600" w:leader="none"/>
          <w:tab w:val="left" w:pos="5940" w:leader="none"/>
        </w:tabs>
        <w:suppressAutoHyphens w:val="false"/>
        <w:spacing w:lineRule="auto" w:line="240" w:before="0" w:after="0"/>
        <w:ind w:left="587" w:right="227" w:hanging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5940" w:leader="none"/>
        </w:tabs>
        <w:suppressAutoHyphens w:val="false"/>
        <w:spacing w:lineRule="auto" w:line="240" w:before="0" w:after="0"/>
        <w:ind w:right="227" w:hanging="0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Рассмотрев представленный проект решения, Контрольно-счетная палата отмечает следующее:</w:t>
      </w:r>
    </w:p>
    <w:p>
      <w:pPr>
        <w:pStyle w:val="Normal"/>
        <w:spacing w:lineRule="auto" w:line="240" w:before="0" w:after="0"/>
        <w:ind w:left="284" w:firstLine="567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1.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Согласно проекту Решения </w:t>
      </w:r>
      <w:r>
        <w:rPr>
          <w:rFonts w:cs="Times New Roman" w:ascii="Times New Roman" w:hAnsi="Times New Roman"/>
          <w:kern w:val="2"/>
          <w:sz w:val="28"/>
          <w:szCs w:val="28"/>
        </w:rPr>
        <w:t>о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>сновные параметры бюджета на 2016 год:</w:t>
      </w:r>
    </w:p>
    <w:p>
      <w:pPr>
        <w:pStyle w:val="Normal"/>
        <w:spacing w:lineRule="auto" w:line="240" w:before="0" w:after="0"/>
        <w:ind w:left="284" w:firstLine="567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u w:val="single"/>
        </w:rPr>
        <w:t xml:space="preserve">- доходы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бюджета увеличиваются на 1 291,158060 тыс. рублей: с                         1 246 078,866580 тыс. руб. до  1 247 370,024640 тыс. руб., в том числе: </w:t>
      </w:r>
      <w:r>
        <w:rPr>
          <w:rFonts w:cs="Times New Roman" w:ascii="Times New Roman" w:hAnsi="Times New Roman"/>
          <w:kern w:val="2"/>
          <w:sz w:val="28"/>
          <w:szCs w:val="28"/>
        </w:rPr>
        <w:t>собственные (налоговые и неналоговые)  остаются без изменений, поступление средств из вышестоящих бюджетов увеличатся на          1 291,15806 тыс. рублей, в том числе за счет субсидий на  1 141,6600 тыс. рублей,  иных межбюджетных трансфертов  на 149,49806 тыс. рублей.</w:t>
      </w:r>
    </w:p>
    <w:p>
      <w:pPr>
        <w:pStyle w:val="Normal"/>
        <w:spacing w:lineRule="auto" w:line="240" w:before="0" w:after="0"/>
        <w:ind w:left="284" w:firstLine="567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u w:val="single"/>
        </w:rPr>
        <w:t>- расходы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бюджета увеличиваются на 2 444,89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тыс. рублей: с         1 251 479,77758 тыс. руб. до   1 253 924,67186 тыс. рублей;</w:t>
      </w:r>
    </w:p>
    <w:p>
      <w:pPr>
        <w:pStyle w:val="Normal"/>
        <w:spacing w:lineRule="auto" w:line="240" w:before="0" w:after="0"/>
        <w:ind w:left="284" w:firstLine="567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- </w:t>
      </w:r>
      <w:r>
        <w:rPr>
          <w:rFonts w:cs="Times New Roman" w:ascii="Times New Roman" w:hAnsi="Times New Roman"/>
          <w:kern w:val="2"/>
          <w:sz w:val="28"/>
          <w:szCs w:val="28"/>
          <w:u w:val="single"/>
        </w:rPr>
        <w:t>дефицит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бюджета в сумме  6 554,64722 тыс. рублей.</w:t>
      </w:r>
    </w:p>
    <w:p>
      <w:pPr>
        <w:pStyle w:val="Normal"/>
        <w:spacing w:lineRule="auto" w:line="240" w:before="0" w:after="0"/>
        <w:ind w:left="284" w:firstLine="567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tLeast" w:line="100" w:before="0" w:after="0"/>
        <w:ind w:left="284" w:right="142"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1. 1.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>Показатели бюджета на 2016 год приведены в таблице №1.</w:t>
      </w:r>
    </w:p>
    <w:p>
      <w:pPr>
        <w:pStyle w:val="Normal"/>
        <w:spacing w:lineRule="atLeast" w:line="100" w:before="120" w:after="0"/>
        <w:ind w:left="-363" w:right="-142" w:firstLine="363"/>
        <w:jc w:val="both"/>
        <w:rPr>
          <w:rFonts w:ascii="Times New Roman" w:hAnsi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 xml:space="preserve">Таблица №1 </w:t>
      </w:r>
    </w:p>
    <w:p>
      <w:pPr>
        <w:pStyle w:val="Normal"/>
        <w:tabs>
          <w:tab w:val="clear" w:pos="709"/>
          <w:tab w:val="left" w:pos="7410" w:leader="none"/>
        </w:tabs>
        <w:spacing w:lineRule="atLeast" w:line="100" w:before="120" w:after="0"/>
        <w:ind w:left="-363" w:right="-142" w:firstLine="363"/>
        <w:jc w:val="both"/>
        <w:rPr>
          <w:rFonts w:ascii="Times New Roman" w:hAnsi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ab/>
        <w:t>(тыс. рублей)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4"/>
        <w:gridCol w:w="1843"/>
        <w:gridCol w:w="1417"/>
        <w:gridCol w:w="1418"/>
        <w:gridCol w:w="127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</w:rPr>
              <w:t>Утверждено решением собрания депутатов от 24.12.2015 №197 «О бюджете Ульчского муниципального района на 2016 год»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</w:rPr>
              <w:t>Проект Реш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0"/>
                <w:szCs w:val="20"/>
                <w:lang w:eastAsia="ru-RU"/>
              </w:rPr>
              <w:t>Отклонение проекта от решения Собрания депутатов от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0"/>
                <w:szCs w:val="20"/>
                <w:lang w:eastAsia="ru-RU"/>
              </w:rPr>
              <w:t>16.09.2015 №166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</w:rPr>
              <w:t>в том числ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</w:rPr>
              <w:t>Налоговые, неналогов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  <w:t>Безвозмездные поступ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(от других бюджетов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142" w:hanging="0"/>
              <w:jc w:val="center"/>
              <w:rPr>
                <w:rFonts w:ascii="Times New Roman" w:hAnsi="Times New Roman" w:cs="Times New Roman"/>
                <w:bCs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142" w:hanging="0"/>
              <w:jc w:val="center"/>
              <w:rPr>
                <w:rFonts w:ascii="Times New Roman" w:hAnsi="Times New Roman" w:cs="Times New Roman"/>
                <w:bCs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142" w:hanging="0"/>
              <w:jc w:val="center"/>
              <w:rPr>
                <w:rFonts w:ascii="Times New Roman" w:hAnsi="Times New Roman" w:cs="Times New Roman"/>
                <w:bCs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142" w:hanging="0"/>
              <w:jc w:val="center"/>
              <w:rPr>
                <w:rFonts w:ascii="Times New Roman" w:hAnsi="Times New Roman" w:cs="Times New Roman"/>
                <w:bCs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142" w:hanging="0"/>
              <w:jc w:val="center"/>
              <w:rPr>
                <w:rFonts w:ascii="Times New Roman" w:hAnsi="Times New Roman" w:cs="Times New Roman"/>
                <w:bCs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6=(3-2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63" w:right="-142" w:firstLine="363"/>
              <w:jc w:val="both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0"/>
                <w:szCs w:val="20"/>
              </w:rPr>
              <w:t>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0"/>
                <w:szCs w:val="20"/>
              </w:rPr>
              <w:t>1246078,8665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0"/>
                <w:szCs w:val="20"/>
              </w:rPr>
              <w:t>1247370,024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0"/>
                <w:szCs w:val="20"/>
              </w:rPr>
              <w:t>337003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0"/>
                <w:szCs w:val="20"/>
              </w:rPr>
              <w:t>910366,364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ru-RU"/>
              </w:rPr>
              <w:t>1291,158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63" w:right="-142" w:firstLine="363"/>
              <w:jc w:val="both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0"/>
                <w:szCs w:val="20"/>
              </w:rPr>
              <w:t>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0"/>
                <w:szCs w:val="20"/>
              </w:rPr>
              <w:t>1251479,777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0"/>
                <w:szCs w:val="20"/>
              </w:rPr>
              <w:t>1253924,671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ru-RU"/>
              </w:rPr>
              <w:t>2444,89428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294" w:leader="none"/>
        </w:tabs>
        <w:spacing w:lineRule="auto" w:line="240" w:before="0" w:after="0"/>
        <w:ind w:left="284" w:firstLine="425"/>
        <w:rPr>
          <w:rFonts w:ascii="Times New Roman" w:hAnsi="Times New Roman" w:eastAsia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294" w:leader="none"/>
        </w:tabs>
        <w:spacing w:lineRule="auto" w:line="240" w:before="0" w:after="0"/>
        <w:ind w:left="284" w:firstLine="425"/>
        <w:rPr>
          <w:rFonts w:ascii="Times New Roman" w:hAnsi="Times New Roman" w:eastAsia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5940" w:leader="none"/>
        </w:tabs>
        <w:ind w:right="2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пределение причин вносимых изменений (дополнение) и анализ изменения показателей доходной, расходной части бюджета района</w:t>
      </w:r>
    </w:p>
    <w:p>
      <w:pPr>
        <w:pStyle w:val="Normal"/>
        <w:tabs>
          <w:tab w:val="clear" w:pos="709"/>
          <w:tab w:val="left" w:pos="5940" w:leader="none"/>
        </w:tabs>
        <w:ind w:right="2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Доходы бюджета района</w:t>
      </w:r>
    </w:p>
    <w:p>
      <w:pPr>
        <w:pStyle w:val="Normal"/>
        <w:tabs>
          <w:tab w:val="clear" w:pos="709"/>
          <w:tab w:val="left" w:pos="0" w:leader="none"/>
          <w:tab w:val="left" w:pos="5940" w:leader="none"/>
        </w:tabs>
        <w:spacing w:lineRule="auto" w:line="240" w:before="0" w:after="200"/>
        <w:ind w:right="22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ставленным проектом решения,  доходы бюджета района на 2016год,   утвержденные решением Собрания депутатов от  24.12.2015 № 197 «О бюджете Ульчского муниципального района       на 2016 год» (далее- решение Собрания депутатов от 24.12.2015 № 197  увеличиваются на 0,10 % или на 1 291,158060 тыс. рублей.</w:t>
      </w:r>
    </w:p>
    <w:p>
      <w:pPr>
        <w:pStyle w:val="Normal"/>
        <w:tabs>
          <w:tab w:val="clear" w:pos="709"/>
          <w:tab w:val="left" w:pos="0" w:leader="none"/>
          <w:tab w:val="left" w:pos="5940" w:leader="none"/>
        </w:tabs>
        <w:spacing w:lineRule="auto" w:line="240" w:before="0" w:after="200"/>
        <w:ind w:right="22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доходов бюджета района на 2016 год    составит     в       сумме       </w:t>
      </w:r>
    </w:p>
    <w:p>
      <w:pPr>
        <w:pStyle w:val="Normal"/>
        <w:tabs>
          <w:tab w:val="clear" w:pos="709"/>
          <w:tab w:val="left" w:pos="0" w:leader="none"/>
          <w:tab w:val="left" w:pos="5940" w:leader="none"/>
        </w:tabs>
        <w:spacing w:lineRule="auto" w:line="240" w:before="0" w:after="200"/>
        <w:ind w:right="22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 247 370,024640 тыс. рублей.</w:t>
      </w:r>
    </w:p>
    <w:p>
      <w:pPr>
        <w:pStyle w:val="Normal"/>
        <w:tabs>
          <w:tab w:val="clear" w:pos="709"/>
          <w:tab w:val="left" w:pos="0" w:leader="none"/>
          <w:tab w:val="left" w:pos="5940" w:leader="none"/>
        </w:tabs>
        <w:spacing w:lineRule="auto" w:line="240" w:before="0" w:after="200"/>
        <w:ind w:right="22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5940" w:leader="none"/>
        </w:tabs>
        <w:spacing w:lineRule="auto" w:line="240" w:before="0" w:after="200"/>
        <w:ind w:right="22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чиной увеличения доходов бюджета на 2016год  является увеличение безвозмездных поступлений от других  бюджетов бюджетной системы Российской Федерации в 2016году на 1 291,1581 тыс. рублей, в том числе:</w:t>
      </w:r>
    </w:p>
    <w:p>
      <w:pPr>
        <w:pStyle w:val="Normal"/>
        <w:tabs>
          <w:tab w:val="clear" w:pos="709"/>
          <w:tab w:val="left" w:pos="0" w:leader="none"/>
          <w:tab w:val="left" w:pos="5940" w:leader="none"/>
        </w:tabs>
        <w:spacing w:lineRule="auto" w:line="240" w:before="0" w:after="200"/>
        <w:ind w:right="22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субсидий на 0,75% или на 1 141,66 тыс. рублей;</w:t>
      </w:r>
    </w:p>
    <w:p>
      <w:pPr>
        <w:pStyle w:val="Normal"/>
        <w:tabs>
          <w:tab w:val="clear" w:pos="709"/>
          <w:tab w:val="left" w:pos="0" w:leader="none"/>
          <w:tab w:val="left" w:pos="5940" w:leader="none"/>
        </w:tabs>
        <w:spacing w:lineRule="auto" w:line="240" w:before="0" w:after="200"/>
        <w:ind w:right="22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иных межбюджетных трансфертов на 0,04% или на 149,498060 тыс. рублей.</w:t>
      </w:r>
    </w:p>
    <w:p>
      <w:pPr>
        <w:pStyle w:val="Normal"/>
        <w:tabs>
          <w:tab w:val="clear" w:pos="709"/>
          <w:tab w:val="left" w:pos="0" w:leader="none"/>
          <w:tab w:val="left" w:pos="5940" w:leader="none"/>
        </w:tabs>
        <w:spacing w:lineRule="auto" w:line="240" w:before="0" w:after="200"/>
        <w:ind w:right="22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логовые и неналоговые доходы бюджета района остаются на прежнем уровне.</w:t>
      </w:r>
    </w:p>
    <w:p>
      <w:pPr>
        <w:pStyle w:val="Normal"/>
        <w:tabs>
          <w:tab w:val="clear" w:pos="709"/>
          <w:tab w:val="left" w:pos="0" w:leader="none"/>
          <w:tab w:val="left" w:pos="5940" w:leader="none"/>
        </w:tabs>
        <w:spacing w:lineRule="auto" w:line="240" w:before="0" w:after="200"/>
        <w:ind w:right="22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нформация  по доходам бюджета района  в 2016 году представлена в приложении № 1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5940" w:leader="none"/>
        </w:tabs>
        <w:spacing w:lineRule="auto" w:line="240" w:before="0" w:after="200"/>
        <w:ind w:right="2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940" w:leader="none"/>
        </w:tabs>
        <w:spacing w:lineRule="auto" w:line="240" w:before="0" w:after="200"/>
        <w:ind w:right="227" w:firstLine="587"/>
        <w:contextualSpacing/>
        <w:jc w:val="center"/>
        <w:rPr>
          <w:rFonts w:ascii="Times New Roman" w:hAnsi="Times New Roman" w:cs="Times New Roman"/>
          <w:b/>
          <w:b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spacing w:val="8"/>
          <w:sz w:val="28"/>
          <w:szCs w:val="28"/>
        </w:rPr>
        <w:t>3.2.Расходы бюджета района</w:t>
      </w:r>
    </w:p>
    <w:p>
      <w:pPr>
        <w:pStyle w:val="Normal"/>
        <w:tabs>
          <w:tab w:val="clear" w:pos="709"/>
          <w:tab w:val="left" w:pos="0" w:leader="none"/>
          <w:tab w:val="left" w:pos="5940" w:leader="none"/>
        </w:tabs>
        <w:spacing w:lineRule="auto" w:line="240" w:before="0" w:after="200"/>
        <w:ind w:right="227" w:firstLine="587"/>
        <w:contextualSpacing/>
        <w:jc w:val="both"/>
        <w:rPr>
          <w:rFonts w:ascii="Times New Roman" w:hAnsi="Times New Roman" w:cs="Times New Roman"/>
          <w:b/>
          <w:b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spacing w:val="8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940" w:leader="none"/>
        </w:tabs>
        <w:spacing w:lineRule="auto" w:line="240" w:before="0" w:after="200"/>
        <w:ind w:right="227" w:firstLine="587"/>
        <w:contextualSpacing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Общая сумма расходов бюджета района на 2016 год, утвержденная решением Собрания депутатов  от 24.12.2015 № 197 увеличена на 0,20% или на 2 444,89428 тыс. рублей.</w:t>
      </w:r>
    </w:p>
    <w:p>
      <w:pPr>
        <w:pStyle w:val="Normal"/>
        <w:tabs>
          <w:tab w:val="clear" w:pos="709"/>
          <w:tab w:val="left" w:pos="0" w:leader="none"/>
          <w:tab w:val="left" w:pos="5940" w:leader="none"/>
        </w:tabs>
        <w:spacing w:lineRule="auto" w:line="240" w:before="0" w:after="200"/>
        <w:ind w:right="227" w:hanging="0"/>
        <w:contextualSpacing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eastAsia="Times New Roman" w:cs="Times New Roman" w:ascii="Times New Roman" w:hAnsi="Times New Roman"/>
          <w:spacing w:val="8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8"/>
          <w:sz w:val="28"/>
          <w:szCs w:val="28"/>
        </w:rPr>
        <w:t>Объем расходов  бюджета района на 2016 год  составит в сумме      1 253 924,67186 тыс. рублей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426" w:leader="none"/>
          <w:tab w:val="left" w:pos="1134" w:leader="none"/>
        </w:tabs>
        <w:spacing w:lineRule="auto" w:line="240" w:before="120" w:after="60"/>
        <w:contextualSpacing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Изменения вносятся в расходную часть бюджета на 2016 год: 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426" w:leader="none"/>
          <w:tab w:val="left" w:pos="1134" w:leader="none"/>
        </w:tabs>
        <w:spacing w:lineRule="auto" w:line="240" w:before="120" w:after="6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Приложение № 3 к проекту решения «Распределение бюджетных ассигнований по целевым статьям (муниципальным программам и непрограммным направлениям деятельности) и группам (группам  и подгруппам) видов расходов бюджета Ульчского муниципального района  на 2016 год»;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426" w:leader="none"/>
          <w:tab w:val="left" w:pos="1134" w:leader="none"/>
        </w:tabs>
        <w:spacing w:lineRule="auto" w:line="240" w:before="120" w:after="60"/>
        <w:contextualSpacing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- Приложение № 4 к проекту решения «Распределение бюджетных ассигнований по разделам,  целевым статьям (муниципальным программам и непрограммным направлениям деятельности)  группам (группам и  подгруппам) видов расходов классификации расходов бюджета Ульчского муниципального района  на 2016 год»;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426" w:leader="none"/>
          <w:tab w:val="left" w:pos="1134" w:leader="none"/>
        </w:tabs>
        <w:spacing w:lineRule="auto" w:line="240" w:before="120" w:after="60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- Приложение № 5 к проекту решения «Ведомственная структура расходов бюджета по главным распорядителям бюджетных средств, разделам и целевым статьям (муниципальным  программам и непрограммным направлениям  деятельности), группам (группам и подгруппам) видов расходов классификации расходов бюджета Ульчского муниципального района на 2016 год»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Увеличение бюджетных 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предусматривается  в 2016году по разделам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01 «Общегосударственные вопросы»  на 6,81 % или на  6 295,519 тыс. рублей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04 «Национальная экономика» на 12,91% или на 1 451,2162 тыс. рублей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05 «Жилищно-коммунальное хозяйство» на 0,04% или на 125,00 тыс. рублей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0 «Социальная политика»  на 2,19% или на 553,39806 тыс. рублей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4 «Межбюджетные трансферты бюджетам субъектов Российской Федерации и муниципальных образований общего характера» на 0,96 % или на 805,809 тыс. рублей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Уменьшение  бюджетных 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предусматривается  в 2016 году по разделам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07«Образование» на  0,69% или на  4 218,106 тыс. рублей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08 «Культура» на 3,26 % или на 2 567,942 тыс. рублей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нформация   изменения расходов бюджета района  на 2016 год представлена в приложении № 2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Анализ ведомственной структуры расходов бюджета района </w:t>
      </w:r>
      <w:r>
        <w:rPr>
          <w:rFonts w:cs="Times New Roman" w:ascii="Times New Roman" w:hAnsi="Times New Roman"/>
          <w:sz w:val="28"/>
          <w:szCs w:val="28"/>
        </w:rPr>
        <w:t>показывает, что изменение бюджетных ассигнований   на 2016 год предлагается по главным распорядителям бюджетных средств района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901 «Администрации Ульчского муниципального района» увеличение  на 1,98% или на 8 755,367280 тыс. рублей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902 «Комитет по образованию администрации Ульчского муниципального района» уменьшение на 0,71% или на 4 358,34 тыс. рублей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932 «Финансовому управление администрации Ульчского муниципального района» увеличение  на 0,63% или на 615,809 тыс. рублей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956 «Комитету по культуре, молодежной политике и спорту администрации Ульчского муниципального района» уменьшение  на 2,94% или на 2 567,942 тыс. рубле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дельный вес в ведомственной структуре расходов бюджета  района на 2016 год в проекте решения занимают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общих расходов бюджета района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Администрация Ульчского муниципального района» - 35,90% или 450 116,66486 тыс. рублей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«Комитет по образованию администрации Ульчского муниципального района»  - 48,47% или 607 816,77 тыс. рублей;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Собрание депутатов Ульчского муниципального района» -0,25 % или 3 181,320 тыс. рублей 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Контрольно-счетная палата Ульчского муниципального района» -0,21% или 2 639,90 тыс. рублей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Комитет по управлению муниципальным имуществом Ульчского муниципального района» -0,56% или 7010,800 тыс. рублей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Комитет по культуре, молодежной политике и спорту администрации Ульчского муниципального района» -  6,76% или 84 747,808 тыс. рублей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«Финансовое управление администрации Ульчского муниципального района» -  7,85% или 98 411,409 тыс. рублей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нформация   изменения расходов бюджета района по ведомственной структуре расходов  на 2016 год представлена, в приложении № 3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ля непрограммных расходов по проекту решения в общем объеме расходов бюджета муниципального района на 2016 год составляет 12,77% или                   160 182,65086  тыс. рублей. Бюджетные ассигнования по непрограммным расходам на 2016 год увеличены на сумму  8 417,13328 тыс. рублей, в том числе: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целевой статье 4310000404 «Аппарат администрации  Ульчского муниципального района» планируется уменьшение бюджетных ассигнований на содержание аппарата администрации Ульчского муниципального района на сумму 20,0 тыс. рублей, в том числе: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начисления на выплаты по оплате труда планируется уменьшить на сумму 102,5 тыс. рублей;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на командировочные расходы и оплату курсов повышения квалификации планируется увеличить на сумму 82,5 тыс. рублей.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 целевой статье 431000П340 «Закон Хабаровского края от 23 ноября 2011 года № 146  «О наделении органов местного самоуправления отдельными государственными полномочиями Хабаровского края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»-администрирование, планируется увеличить бюджетные ассигнования на сумму 2,52 тыс. рублей;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целевой статье 4320000408 «Аппарат финансового управления администрации  Ульчского муниципального района» планируется уменьшение бюджетных ассигнований на содержание аппарата финансового управления администрации Ульчского муниципального района на сумму  33,0 тыс. рублей в том числе: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ачисления на выплаты по оплате труда планируется уменьшить на сумму 33,0 тыс. рублей.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 целевой статье 4630000410 «Учреждения по обеспечению хозяйственного обслуживания» планируется увеличить бюджетные ассигнования на обеспечение деятельности муниципального казенного учреждения «Сервис» на сумму   272,049 тыс. рублей, в том числе: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а приобретение запасных частей для автотранспортного средства на сумму 272,049 тыс. рублей.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целевой статье 491000П330 «Организация проведения мероприятий по предупреждению и ликвидации болезней животных, их лечению, защите населения от болезней, общих для человека и животных» за счет средств краевого бюджета планируется уменьшить бюджетные ассигнования на сумму 2,52 тыс. рублей.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целевой статье 5010000413 «Ремонт автомобильных дорог общего пользования между населенными пунктами в границах Ульчского муниципального района и сооружений на них» на ремонт автомобильных дорог общего пользования между населенными пунктами в границах Ульчского муниципального района и сооружений на них планируется увеличить бюджетные ассигнования на сумму 1153,73622 тыс. рублей.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целевой статье 5910000416 «Учебно-методические кабинеты, централизованные бухгалтерии, группы хозяйственного обслуживания» планируется увеличить бюджетные ассигнования на обеспечение деятельности подведомственных учреждений образования на  сумму 420,0 тыс. рублей, в том числе: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на выплату заработной платы и начислений на оплату труда на сумму 420,0 тыс. рублей.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 целевой статье 6210000419 «Доплаты к пенсиям  муниципальных служащих» расходы увеличены на сумму 403,9 тыс. рублей.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 целевой статье 6220000004 «Осуществление части полномочий по решению вопросов местного значения в соответствии с заключенными соглашениями - доплаты к пенсиям муниципальных служащих» увеличены бюджетные ассигнования  на доплаты к пенсиям  муниципальных служащих сельских поселений Ульчского муниципального района за счет иных межбюджетных трансфертов из бюджетов сельских поселений на сумму 149,49806 тыс. рублей.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целевой статье 6810000432 «Разработка и актуализация схем водоснабжения и водоотведения сельских поселений Ульчского муниципального района» планируется увеличить бюджетные ассигнования на мероприятия по водоснабжению и водоотведению на сумму 50,0 тыс. рублей.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целевой статье 7110000433 «Резервный фонд администрации Ульчского муниципального района» планируется увеличение бюджетных ассигнований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 на сумму 6000,0 тыс. рублей.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целевой статье 9990000427 «Представительские и иные расходы администрации муниципального района в рамках непрограммных расходов органов местного самоуправления муниципального района» планируется увеличение  бюджетных ассигнований  на сумму 15,95 тыс. рублей, в том числе: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проведение регистрационных действий транспортных средств в организации технического надзора на  сумму 15,95 тыс. рублей;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целевой статье 9990000431 «Взнос в  уставный капитал предприятий» планируется увеличение  бюджетных ассигнований  на сумму 5,0 тыс. рублей.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  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Доля программных расходов по проекту решения в общем объеме расходов бюджета муниципального района на 2016 год составляет 87,30% или                1 093 742,021 тыс. рублей.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По муниципальным программам Ульчского муниципального района (13 программ)   от ранее утвержденных бюджетных ассигнований в 2016 году планируется уменьшение бюджетных ассигнований в целом на  5 972,239 тыс. рублей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Анализ предусмотренных бюджетных ассигнований на финансирование муниципальных в 2016 году представлен в таблице 2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40" w:before="0" w:after="0"/>
        <w:ind w:left="425" w:firstLine="425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</w:r>
    </w:p>
    <w:p>
      <w:pPr>
        <w:pStyle w:val="Normal"/>
        <w:tabs>
          <w:tab w:val="left" w:pos="709" w:leader="none"/>
          <w:tab w:val="left" w:pos="1418" w:leader="none"/>
          <w:tab w:val="left" w:pos="7845" w:leader="none"/>
        </w:tabs>
        <w:suppressAutoHyphens w:val="false"/>
        <w:spacing w:lineRule="auto" w:line="240" w:before="120" w:after="0"/>
        <w:ind w:right="-142" w:hanging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ab/>
        <w:tab/>
        <w:tab/>
        <w:t>Таблица №2</w:t>
      </w:r>
    </w:p>
    <w:p>
      <w:pPr>
        <w:pStyle w:val="Normal"/>
        <w:tabs>
          <w:tab w:val="clear" w:pos="709"/>
          <w:tab w:val="left" w:pos="7410" w:leader="none"/>
          <w:tab w:val="left" w:pos="7845" w:leader="none"/>
        </w:tabs>
        <w:suppressAutoHyphens w:val="false"/>
        <w:spacing w:lineRule="auto" w:line="240" w:before="120" w:after="0"/>
        <w:ind w:right="-142" w:hanging="0"/>
        <w:jc w:val="both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ru-RU"/>
        </w:rPr>
        <w:tab/>
        <w:t>(Тыс. рублей)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60"/>
        <w:gridCol w:w="1559"/>
        <w:gridCol w:w="1417"/>
      </w:tblGrid>
      <w:tr>
        <w:trPr>
          <w:trHeight w:val="676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0"/>
                <w:szCs w:val="20"/>
                <w:lang w:eastAsia="ru-RU"/>
              </w:rPr>
              <w:t>Наименование муниципальных программ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0"/>
                <w:szCs w:val="20"/>
                <w:lang w:eastAsia="ru-RU"/>
              </w:rPr>
              <w:t>Утверждено решением Собрания от 24.12.2015 № 1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0"/>
                <w:szCs w:val="20"/>
                <w:lang w:eastAsia="ru-RU"/>
              </w:rPr>
              <w:t>Проект Ре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0"/>
                <w:szCs w:val="20"/>
                <w:lang w:eastAsia="ru-RU"/>
              </w:rPr>
              <w:t>Результат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0"/>
                <w:szCs w:val="20"/>
                <w:lang w:eastAsia="ru-RU"/>
              </w:rPr>
              <w:t>( +/-)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информационного общества на территории Ульчского муниципального района на 2014-2016 год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53,00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 "Защита населения Ульчского муниципального района от чрезвычайных ситуаций на 2014-2024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56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вершенствование системы управления земельными ресурсами на территории Ульчского муниципального района на 2014-2016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300,00</w:t>
            </w:r>
          </w:p>
        </w:tc>
      </w:tr>
      <w:tr>
        <w:trPr>
          <w:trHeight w:val="97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 программа «Развитие малого и среднего  предпринимательства в Ульчском муниципальном районе на 2014-2017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19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Улучшение качества жилищно-коммунальных услуг на территории Ульчского муниципального района Хабаровского края на 2014-2020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955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030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75,00</w:t>
            </w:r>
          </w:p>
        </w:tc>
      </w:tr>
      <w:tr>
        <w:trPr>
          <w:trHeight w:val="966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Создание благоприятных условий для проживания граждан в Ульчском муниципальном районе на 2014-2024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2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2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9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Обеспечение жильем молодых семей в Ульчском районе на 2016-2020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Ульчского муниципального района до 2020 год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9753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115,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4638,106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Управление муниципальными финансами Ульчского муниципального района Хабаровского кра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3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175,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805,809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Развитие культуры  в Ульчском  районе на 2014-2016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97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729,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567,942</w:t>
            </w:r>
          </w:p>
        </w:tc>
      </w:tr>
      <w:tr>
        <w:trPr>
          <w:trHeight w:val="746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молодежной политики в Ульчском муниципальном районе на 2014-2016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64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 "Развитие физической культуры и спорта в Ульчском муниципальном районе на 2014-2016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Управление муниципальным имуществом Ульчского муниципального  района Хабаровского края на 2016-2020 годы»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099 714,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093 742,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5 972,239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left="426" w:firstLine="425"/>
        <w:rPr>
          <w:rFonts w:ascii="Times New Roman" w:hAnsi="Times New Roman" w:eastAsia="Times New Roman" w:cs="Times New Roman"/>
          <w:b/>
          <w:b/>
          <w:color w:val="000000"/>
          <w:kern w:val="2"/>
          <w:sz w:val="12"/>
          <w:szCs w:val="12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12"/>
          <w:szCs w:val="12"/>
        </w:rPr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На основании пояснительной записки финансового управления администрации муниципального района, изменения планируются по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1. Муниципальной  программе «Развитие образования  Ульчского муниципального района до 2020 года» планируется уменьшение  бюджетных ассигнований по муниципальной программе на сумму 4638,106 тыс. рублей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По подпрограмме «Обеспечение доступности и качества дополнительного образования планируется увеличение бюджетных ассигнований на реализацию подпрограммы на сумму 1141,66 тыс. рублей, в том числе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- субсидии местным бюджетам на повышение оплаты труда отдельным категориям работников муниципальных учреждений за счет средств краевого бюджета на сумму 1141,66 тыс. рублей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По подпрограмме «Обеспечение доступности и качества общего образования» планируется уменьшение бюджетных ассигнований по подпрограмме на сумму  5920,0 тыс. рублей на реализацию следующих мероприятий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- обеспечение деятельности  подведомственных учреждений общего образования на  сумму 4500,0 тыс. рублей, в том числе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- на оплату коммунальных услуг по учреждениям образования района на сумму 4500,0 тыс. рублей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- обеспечение деятельности подведомственных учреждений дошкольного образования на сумму 1420 тыс. рублей, в том числе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- на оплату коммунальных услуг по учреждениям образования района на сумму 1000,0 тыс. рублей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- на оплату труда и начислениям по оплате труда на сумму 420,0 тыс. рублей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Планируется увеличение бюджетных ассигнований по подпрограмме на  сумму  140,234 тыс. рублей, в том числе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- проектирование объекта муниципальной собственности «Детский сад в п.Циммермановка Ульчского района» на сумму 37,123 тыс.рублей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- проектирование объекта муниципальной собственности «Детский сад с.Булава Ульчского района» на сумму 103,111 тыс.рублей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2. Муниципальной  программе  «Улучшение качества жилищно-коммунальных услуг на территории Ульчского муниципального Хабаровского края на 2014-2020 год» планируется увеличение бюджетных ассигнований на сумму 75,0 тыс. рублей, в том числе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- на содержание, капитальный и текущий ремонт объектов коммунального хозяйства находящихся в собственности Ульчского муниципального района на  сумму 75,0 тыс. рублей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3. Муниципальной программе «Совершенствование системы управления земельными ресурсами на территории Ульчского муниципального района на 2014-2016 годы»  планируется увеличение расходов  на сумму 300,0 тыс. рублей, в том числе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- на проведение кадастровых работ с целью осуществления государственного кадастрового учета по земельным участкам при разграничении государственной собственности на землю  на сумму 300,0 тыс. рубле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4. Муниципальной  программе «Управление муниципальными финансами Ульчского муниципального района Хабаровского края» планируется увеличение бюджетных ассигнований для предоставления иных межбюджетных трансфертов на софинансирование вопросов местного значения сельских поселений района в соответствии с утвержденным порядком на сумму 805,809 тыс. рублей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5. Муниципальная программа «Развитие информационного общества на территории Ульчского муниципального района на 2014-2016 годы» планируется увеличение бюджетных ассигнований на сумму 53,0 тыс. рублей, в том числе по следующим мероприятиям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- по повышению эффективности и качества муниципального управления на сумму 53,0 тыс. рублей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6. Муниципальная программа «Развитие культуры в Ульчском муниципальном районе на 2014-2016 годы» планируется уменьшение бюджетных ассигнований на сумму 2567,942 тыс. рублей по следующим мероприятиям программы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- обеспечение деятельности подведомственных учреждений  культурно - досугового обслуживания населения на сумму  2000,0 тыс. рублей, в том числе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- на оплату коммунальных услуг по учреждениям культуры района на сумму 2000,0 тыс. рублей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-обеспечение деятельности  подведомственных учреждений культуры  (библиотеки) на сумму 567,942 тыс. рублей, в том числе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- на оплату коммунальных услуг по учреждениям культуры района на сумму 567,942 тыс. рублей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ефици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определен  на 2016 год в сумме   6 554,64722 тыс. рублей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погашение дефицита бюджета муниципального района в 2016 году планируется направить следующие источники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остатки бюджетных средств, в сумме 4 014,43322 тыс. рублей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иные источники в сумме 2 540,214 тыс. рублей.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12"/>
          <w:szCs w:val="12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12"/>
          <w:szCs w:val="12"/>
        </w:rPr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</w:rPr>
        <w:t>Вывод: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Контрольно-счетная палата, проведя экспертизу проекта решения  Собрания депутатов Ульчского муниципального района   «О внесении изменений в решение  Собрания  депутатов Ульчского муниципального района от  24.12.2015 № 197 «О бюджете Ульчского муниципального района    на 2016 год»  рекомендует Собранию депутатов  Ульчского муниципального района рассмотреть проект решения на очередном заседании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000000"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i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i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i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iCs/>
          <w:kern w:val="2"/>
          <w:sz w:val="28"/>
          <w:szCs w:val="28"/>
        </w:rPr>
        <w:t>Председатель Контрольно-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iCs/>
          <w:kern w:val="2"/>
          <w:sz w:val="28"/>
          <w:szCs w:val="28"/>
        </w:rPr>
        <w:t>счетной палаты                                                                                          Н.И.Лупи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9" w:gutter="0" w:header="720" w:top="992" w:footer="720" w:bottom="776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Название Знак"/>
    <w:qFormat/>
    <w:rPr>
      <w:b/>
      <w:sz w:val="28"/>
      <w:lang w:val="en-US"/>
    </w:rPr>
  </w:style>
  <w:style w:type="character" w:styleId="1">
    <w:name w:val="Название Знак1"/>
    <w:qFormat/>
    <w:rPr>
      <w:rFonts w:ascii="Cambria" w:hAnsi="Cambria" w:cs=";Times New Roman"/>
      <w:color w:val="17365D"/>
      <w:spacing w:val="5"/>
      <w:kern w:val="2"/>
      <w:sz w:val="52"/>
      <w:szCs w:val="5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7z0">
    <w:name w:val="WW8Num7z0"/>
    <w:qFormat/>
    <w:rPr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Текст выноски Знак1"/>
    <w:qFormat/>
    <w:rPr>
      <w:rFonts w:ascii="Tahoma" w:hAnsi="Tahoma" w:eastAsia="Lucida Sans Unicode" w:cs="Tahoma"/>
      <w:kern w:val="2"/>
      <w:sz w:val="16"/>
      <w:szCs w:val="16"/>
    </w:rPr>
  </w:style>
  <w:style w:type="character" w:styleId="2">
    <w:name w:val="Название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4"/>
    <w:qFormat/>
    <w:rPr/>
  </w:style>
  <w:style w:type="character" w:styleId="21">
    <w:name w:val="Основной текст 2 Знак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Style19">
    <w:name w:val="Верхний колонтитул Знак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kern w:val="0"/>
      <w:sz w:val="28"/>
      <w:szCs w:val="20"/>
      <w:lang w:val="en-US"/>
    </w:rPr>
  </w:style>
  <w:style w:type="paragraph" w:styleId="TextBody">
    <w:name w:val="Body Text"/>
    <w:pPr>
      <w:widowControl w:val="false"/>
      <w:suppressAutoHyphens w:val="true"/>
      <w:bidi w:val="0"/>
      <w:spacing w:lineRule="atLeast" w:line="100"/>
      <w:ind w:right="-951" w:hanging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next w:val="TextBody"/>
    <w:qFormat/>
    <w:pPr>
      <w:keepNext w:val="true"/>
      <w:widowControl w:val="false"/>
      <w:suppressAutoHyphens w:val="true"/>
      <w:bidi w:val="0"/>
      <w:spacing w:lineRule="atLeast" w:line="100" w:before="240" w:after="0"/>
      <w:jc w:val="center"/>
    </w:pPr>
    <w:rPr>
      <w:rFonts w:ascii="Arial" w:hAnsi="Arial" w:eastAsia="Lucida Sans Unicode" w:cs="Tahoma"/>
      <w:b/>
      <w:color w:val="auto"/>
      <w:kern w:val="2"/>
      <w:sz w:val="28"/>
      <w:szCs w:val="28"/>
      <w:lang w:val="en-US" w:bidi="ar-SA" w:eastAsia="zh-C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BodyText3">
    <w:name w:val="Body Text 3"/>
    <w:qFormat/>
    <w:pPr>
      <w:widowControl w:val="false"/>
      <w:suppressAutoHyphens w:val="true"/>
      <w:bidi w:val="0"/>
      <w:spacing w:lineRule="atLeast" w:line="100" w:before="0" w:after="120"/>
    </w:pPr>
    <w:rPr>
      <w:rFonts w:ascii="Times New Roman" w:hAnsi="Times New Roman" w:eastAsia="Times New Roman" w:cs="Times New Roman"/>
      <w:color w:val="auto"/>
      <w:kern w:val="2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21"/>
    <w:qFormat/>
    <w:pPr>
      <w:widowControl w:val="false"/>
      <w:suppressAutoHyphens w:val="true"/>
      <w:bidi w:val="0"/>
      <w:spacing w:lineRule="atLeast" w:line="100"/>
      <w:jc w:val="both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pPr>
      <w:widowControl w:val="false"/>
      <w:suppressAutoHyphens w:val="true"/>
      <w:bidi w:val="0"/>
      <w:spacing w:lineRule="atLeast" w:line="100" w:before="0" w:after="120"/>
      <w:ind w:left="283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imesNewRoman">
    <w:name w:val="Обычный + Times New Roman"/>
    <w:qFormat/>
    <w:pPr>
      <w:widowControl w:val="false"/>
      <w:suppressAutoHyphens w:val="true"/>
      <w:bidi w:val="0"/>
      <w:spacing w:lineRule="auto" w:line="360"/>
      <w:jc w:val="both"/>
    </w:pPr>
    <w:rPr>
      <w:rFonts w:ascii="Times New Roman" w:hAnsi="Times New Roman" w:eastAsia="Times New Roman" w:cs="Arial"/>
      <w:color w:val="auto"/>
      <w:kern w:val="2"/>
      <w:sz w:val="28"/>
      <w:szCs w:val="28"/>
      <w:lang w:val="ru-RU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Lucida Sans Unicode" w:cs="Tahoma"/>
      <w:color w:val="auto"/>
      <w:kern w:val="2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Style23">
    <w:name w:val=" Знак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pl-PL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Times New Roman" w:cs="Times New Roman"/>
      <w:kern w:val="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0:47:00Z</dcterms:created>
  <dc:creator>Анна М. Чугрова</dc:creator>
  <dc:description/>
  <cp:keywords/>
  <dc:language>en-US</dc:language>
  <cp:lastModifiedBy>1</cp:lastModifiedBy>
  <cp:lastPrinted>2015-12-26T12:14:00Z</cp:lastPrinted>
  <dcterms:modified xsi:type="dcterms:W3CDTF">2016-02-10T01:09:00Z</dcterms:modified>
  <cp:revision>20</cp:revision>
  <dc:subject/>
  <dc:title>Заключение контрольно – счетной палаты городского округа Тольятти</dc:title>
</cp:coreProperties>
</file>